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ннотация к рабочей программе для 5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предмету: 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ровень: основное общее образ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освоения: 1 год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Рабочая программа по физической культуре разработана на основе: Федерального государственного образовательного стандарта основного общего образования; В.И. Лях «Физическая культура. Рабочие программы. (Москва, 2016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К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Физическая культура. 5-6-7 класс: учебник для общеобразовательных организаций/ М.Я. Виленский - М.: Просвещени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Количество часов: 68 часа (2 часа в неделю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ind w:left="1260" w:right="0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Microsoft Sans Serif" w:hAnsi="Microsoft Sans Serif" w:eastAsia="Times New Roman" w:cs="Arial"/>
      <w:b/>
      <w:bCs/>
      <w:i/>
      <w:color w:val="99CC00"/>
      <w:kern w:val="2"/>
      <w:sz w:val="40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04:00Z</dcterms:created>
  <dc:creator>Admin</dc:creator>
  <dc:description/>
  <cp:keywords/>
  <dc:language>en-US</dc:language>
  <cp:lastModifiedBy>sportzal3</cp:lastModifiedBy>
  <cp:lastPrinted>2017-08-25T00:15:00Z</cp:lastPrinted>
  <dcterms:modified xsi:type="dcterms:W3CDTF">2022-10-12T08:33:00Z</dcterms:modified>
  <cp:revision>19</cp:revision>
  <dc:subject/>
  <dc:title>Аннотация к рабочей программе по химии</dc:title>
</cp:coreProperties>
</file>