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8630</wp:posOffset>
            </wp:positionH>
            <wp:positionV relativeFrom="paragraph">
              <wp:posOffset>121920</wp:posOffset>
            </wp:positionV>
            <wp:extent cx="6658610" cy="888111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 xml:space="preserve">Рабочая программа элективного курса «Локальные конфликты </w:t>
      </w:r>
      <w:r>
        <w:rPr>
          <w:lang w:val="en-US"/>
        </w:rPr>
        <w:t>XX</w:t>
      </w:r>
      <w:r>
        <w:rPr/>
        <w:t xml:space="preserve"> в.: политика, дипломатия, войны» для обучающихся 10-11 классов</w:t>
      </w:r>
      <w:r>
        <w:rPr>
          <w:b/>
        </w:rPr>
        <w:t xml:space="preserve"> </w:t>
      </w:r>
      <w:r>
        <w:rPr/>
        <w:t xml:space="preserve">составлена на основе авторской программы элективного курса И.Н.Селиванова, И.А.Коноревой «Локальные конфликты </w:t>
      </w:r>
      <w:r>
        <w:rPr>
          <w:lang w:val="en-US"/>
        </w:rPr>
        <w:t>XX</w:t>
      </w:r>
      <w:r>
        <w:rPr/>
        <w:t xml:space="preserve"> в.: политика, дипломатия, войны» (Сборник «Программы элективных курсов. История. Профильное обучение. 10-11 классы. / М.В. Пономарев, А.М. Родригес, Е.С. Галкина и др.- М.: Дрофа, 2007»)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w w:val="109"/>
          <w:lang w:eastAsia="ar-SA"/>
        </w:rPr>
      </w:pPr>
      <w:r>
        <w:rPr>
          <w:b/>
          <w:color w:val="000000"/>
          <w:w w:val="109"/>
          <w:lang w:eastAsia="ar-SA"/>
        </w:rPr>
        <w:t>Планируемые предметные результаты освоения курса</w:t>
      </w:r>
    </w:p>
    <w:p>
      <w:pPr>
        <w:pStyle w:val="Normal"/>
        <w:tabs>
          <w:tab w:val="clear" w:pos="708"/>
          <w:tab w:val="left" w:pos="213" w:leader="none"/>
          <w:tab w:val="center" w:pos="4677" w:leader="none"/>
        </w:tabs>
        <w:rPr/>
      </w:pPr>
      <w:r>
        <w:rPr>
          <w:rFonts w:eastAsia="Calibri"/>
          <w:b/>
          <w:color w:val="000000"/>
          <w:shd w:fill="FFFFFF" w:val="clear"/>
          <w:lang w:eastAsia="en-US"/>
        </w:rPr>
        <w:t>Личностные результаты</w:t>
      </w:r>
      <w:r>
        <w:rPr>
          <w:rFonts w:eastAsia="Calibri"/>
          <w:color w:val="000000"/>
          <w:shd w:fill="FFFFFF" w:val="clear"/>
          <w:lang w:eastAsia="en-US"/>
        </w:rPr>
        <w:t xml:space="preserve"> (с учетом воспитательного потенциала)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ражданское воспитание: </w:t>
      </w:r>
      <w:r>
        <w:rPr>
          <w:rFonts w:eastAsia="Calibri"/>
          <w:lang w:eastAsia="en-US"/>
        </w:rPr>
        <w:t>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 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атриотическое воспитание: </w:t>
      </w:r>
      <w:r>
        <w:rPr>
          <w:rFonts w:eastAsia="Calibri"/>
          <w:lang w:eastAsia="en-US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  — России, к науке, искусству, спорту, технологиям, боевым подвигам и 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уховно-нравственное воспитание: </w:t>
      </w:r>
      <w:r>
        <w:rPr>
          <w:rFonts w:eastAsia="Calibri"/>
          <w:lang w:eastAsia="en-US"/>
        </w:rPr>
        <w:t>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 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Эстетическое воспитание: </w:t>
      </w:r>
      <w:r>
        <w:rPr>
          <w:rFonts w:eastAsia="Calibri"/>
          <w:lang w:eastAsia="en-US"/>
        </w:rPr>
        <w:t>представление о культурном многообразии своей страны и мира; осознание важности культуры как воплощения ценностей общества и средства коммуникации; понимание ценности отечественного и мирового искусства, роли этнических культурных традиций и народного творчества; уважение к культуре своего и других народов;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нностного отношения к жизни и здоровью: </w:t>
      </w:r>
      <w:r>
        <w:rPr>
          <w:rFonts w:eastAsia="Calibri"/>
          <w:lang w:eastAsia="en-US"/>
        </w:rPr>
        <w:t xml:space="preserve">осознание ценности жизни и необходимости ее сохранения (в том числе —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 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рудовое воспитание: </w:t>
      </w:r>
      <w:r>
        <w:rPr>
          <w:rFonts w:eastAsia="Calibri"/>
          <w:lang w:eastAsia="en-US"/>
        </w:rPr>
        <w:t>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 прошлые и современные профессии; уважение к труду и 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Экологическое воспитание: </w:t>
      </w:r>
      <w:r>
        <w:rPr>
          <w:rFonts w:eastAsia="Calibri"/>
          <w:lang w:eastAsia="en-US"/>
        </w:rPr>
        <w:t>осмысление исторического опыта взаимодействия людей с 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 практической деятельности экологической направленн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Ценности научного познания: </w:t>
      </w:r>
      <w:r>
        <w:rPr>
          <w:rFonts w:eastAsia="Calibri"/>
          <w:lang w:eastAsia="en-US"/>
        </w:rPr>
        <w:t>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 оценки событий прошлого с позиций историзма; формирование и сохранение интереса к истории как важной составляющей современного общественного созн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0"/>
        <w:ind w:left="0" w:hanging="0"/>
        <w:contextualSpacing/>
        <w:jc w:val="both"/>
        <w:rPr/>
      </w:pPr>
      <w:r>
        <w:rPr>
          <w:rFonts w:eastAsia="Calibri"/>
          <w:b/>
          <w:lang w:eastAsia="en-US"/>
        </w:rPr>
        <w:t>Адаптации к меняющимся условиям социальной и природной среды</w:t>
      </w:r>
      <w:r>
        <w:rPr>
          <w:rFonts w:eastAsia="Calibri"/>
          <w:lang w:eastAsia="en-US"/>
        </w:rPr>
        <w:t>: представления об изменениях природной и социальной среды в истории, об опыте адаптации людей к новым жизненным условиям, о значении совместной деятельности для конструктивного ответа на природные и социальные вызовы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Регулятивные универсальные учебные действ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ценивать возможные последствия достижения поставленной цели в деятельности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бственной жизни и жизни окружающих людей, основываясь на соображениях этики 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рал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рганизовывать эффективный поиск ресурсов, необходимых для достижения поставленной це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2. 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менять и удерживать разные позиции в познавательной деятельности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3 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пускник научится: знать/понимат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ериодизацию всемирной и отечественной истор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овременные версии и трактовки важнейших проблем отечественной и всемирной ис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сторическую обусловленность современных общественных процесс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собенности исторического пути России, ее роль в мировом сообществ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оводить поиск исторической информации в источниках разного тип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оотнесения своих действий и поступков, окружающих с исторически возникшими формами социального повед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 в авторскую программу не вносились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спользуемый учебно-методический комплект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/>
        <w:t>Селиванов И.Н., Конорева И.А. Локальные конфликты в ХХ веке: геополитика, дипломатия, войны. 10-11 кл.: учеб. пособие/ М.: Дрофа, 2010. - 238 с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а рассчитана на 34 часа, при учебной нагрузке 1 час в неделю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сновная форма работы лекционно-семинарская с привлечением исторических источников, проведением дискуссий, встреч с ветеранами локальных войн и конфликтов, использованием аудио-, видео-, мультимедийных материалов. </w:t>
      </w:r>
    </w:p>
    <w:p>
      <w:pPr>
        <w:pStyle w:val="Normal"/>
        <w:spacing w:before="0" w:after="0"/>
        <w:ind w:right="-24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вторительно-обобщающие уроки предусматривают работу с историческими источниками, проведение диспутов и семинаров с обязательным использованием активных форм образовательной деятельности обучающихся: дискуссий и проектных работ.</w:t>
      </w:r>
    </w:p>
    <w:p>
      <w:pPr>
        <w:pStyle w:val="Normal"/>
        <w:spacing w:before="0" w:after="0"/>
        <w:ind w:right="-2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right="-24" w:hanging="0"/>
        <w:contextualSpacing/>
        <w:jc w:val="center"/>
        <w:rPr>
          <w:bCs/>
          <w:color w:val="000000"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нать фактический материал по истории локальных конфликтов в ХХ век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иметь представление об основах геополитики, дипломатии, международного права в период вооруженных конфликт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авать самостоятельную оценку характеру тех или иных локальных конфликтов ХХ века, опираясь на имеющиеся источники и литератур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меть аргументировать собственное мнение и отстаивать свою точку зрения по рассматриваемым в курсе проблема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существлять поиск дополнительной информации по изучаемым темам, в том числе в сети Интернет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меть соотносить собственные знания и представления с имеющимися в общественном мнении как у нас в стране, так и за рубежом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ема 1. Основные понятия геополитики, дипломатии и международного права в период вооруженных конфликтов (7 часов)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Понятие «локальный конфликт», «локальная война», их соотношение. Природа локальных конфликтов и войн. Соотношение понятий «дипломатия», «внешняя политика», «международные отношения»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Основные понятия международного права. Объекты и субъекты международного права. Дипломатическое право. Мирные средства разрешения международных споров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Теории международных отношений и дипломатии в период «холодной войны». Современные концепции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Геополитические аспекты международных конфликтов в Азии в период «холодной войны» и после ее окончания. Основные понятия теории геополитики. Геополитика крупнейших мировых держав. Новая геополитическая картина мира в условиях одностороннего доминирования США в международных отношениях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Повторительно-обобщающее занят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Тема 2. Локальные конфликты в годы «холодной войны» (17 часов)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Индокитайский конфликт. Причины и характер конфликта в Индокитае. Геополитическое значение региона в годы «холодной войны». Характеристика основных событий первой и второй индокитайских войн. Итоги противостояния в регионе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 xml:space="preserve">«Камбоджийская проблема» в международных отношениях середины 70-х – конца 80-х гг. </w:t>
      </w:r>
      <w:r>
        <w:rPr>
          <w:lang w:val="en-US"/>
        </w:rPr>
        <w:t>XX</w:t>
      </w:r>
      <w:r>
        <w:rPr/>
        <w:t xml:space="preserve"> в. Роль ООН в урегулировании конфликт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Ближневосточный конфликт. Истоки ближневосточного конфликта. Проблема создания еврейского государства в Палестине. Сионизм. Палестинская проблема в ООН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 xml:space="preserve">Арабо-израильские войны 40-80-х гг. </w:t>
      </w:r>
      <w:r>
        <w:rPr>
          <w:lang w:val="en-US"/>
        </w:rPr>
        <w:t>XX</w:t>
      </w:r>
      <w:r>
        <w:rPr/>
        <w:t xml:space="preserve"> века и их основные итоги. Переговорный процесс. Создание палестинской автономии на территории Израиля. Современные оценки конфликт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Корейский конфликт. Причины образования КНДР и Республики Корея. Война 1950-1953 гг. и ее итоги. Роль СССР, США, КНР в корейских событиях. Проблемы объединения Кореи в годы «холодной войны»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Карибский кризис. Причины советско-американского противостояния из-за Кубы.  Планы сторон. Дипломатические усилия мирового сообщества. По урегулированию кризисной ситуации.  Вывод советских ракет с территории Кубы и американских из Турции. Исторические уроки Карибского кризис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Советско- китайский пограничный конфликт.</w:t>
      </w:r>
      <w:r>
        <w:rPr>
          <w:b/>
        </w:rPr>
        <w:t xml:space="preserve"> </w:t>
      </w:r>
      <w:r>
        <w:rPr/>
        <w:t>История формирования российско- китайской границы. Возникновение территориальных споров между странами. Ухудшение советско-китайских отношений в конце50-х – начале 60-х гг. и их влияние на пограничные притязания КНР. События на острове Даманский и реке Уссури. Советские оценки конфликта в России и КНР. Дипломатические урегулирование конфликта осенью 1969 год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Афганская проблема.</w:t>
      </w:r>
      <w:r>
        <w:rPr>
          <w:b/>
        </w:rPr>
        <w:t xml:space="preserve"> </w:t>
      </w:r>
      <w:r>
        <w:rPr/>
        <w:t xml:space="preserve">Приход сторонников идей социализма к власти в Афганистане в апреле 1978 года. Гражданская война. Вмешательство СССР международные отношения вокруг Афганистана. Оценка афганского кризиса. 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Ирано-иракская война. Кувейтский конфликт.</w:t>
      </w:r>
      <w:r>
        <w:rPr>
          <w:b/>
        </w:rPr>
        <w:t xml:space="preserve"> </w:t>
      </w:r>
      <w:r>
        <w:rPr/>
        <w:t>Причины войны. Ход боевых</w:t>
      </w:r>
      <w:r>
        <w:rPr>
          <w:b/>
        </w:rPr>
        <w:t xml:space="preserve"> </w:t>
      </w:r>
      <w:r>
        <w:rPr/>
        <w:t>действий. Позиции воюющих стран. Роль ООН в урегулировании кризиса. Потери</w:t>
      </w:r>
      <w:r>
        <w:rPr>
          <w:b/>
        </w:rPr>
        <w:t xml:space="preserve"> </w:t>
      </w:r>
      <w:r>
        <w:rPr/>
        <w:t xml:space="preserve">воюющих сторон. 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Исторические предпосылки претензий Ирана на Кувейт. Аннексия Кувейта Ираком. Позиция ООН. Операция «Буря в пустыне». Освобождение Кувейт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Повторительно-обобщающее занят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3. Локальные конфликты после окончания «холодной войны» (9 часов)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Ближний Восток.</w:t>
      </w:r>
      <w:r>
        <w:rPr>
          <w:b/>
        </w:rPr>
        <w:t xml:space="preserve"> </w:t>
      </w:r>
      <w:r>
        <w:rPr/>
        <w:t>Развитие Ближневосточного конфликта после окончания</w:t>
      </w:r>
      <w:r>
        <w:rPr>
          <w:b/>
        </w:rPr>
        <w:t xml:space="preserve"> </w:t>
      </w:r>
      <w:r>
        <w:rPr/>
        <w:t>«холодной войны». Завершение переговорного процесса. Соглашение в Осло. Создание Палестинской автономии. Противоречия между палестинской администрацией и израильскими властями. Посреднические усилия России и США в урегулировании конфликта. План «Дорожная карта»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>
          <w:b/>
        </w:rPr>
        <w:t>Югославский кризис.</w:t>
      </w:r>
      <w:r>
        <w:rPr/>
        <w:t xml:space="preserve">  Исторические предпосылки распада Югославской федерации. События в Боснии и Герцеговине. Сербско-албанский конфликт в Косово. Вооруженное вмешательство НАТО. Приход к власти в Косовых албанских сепаратистов. Падение режима С. Милошевича. Новые тенденции формирования миропорядка в Югославии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Война в Ираке.</w:t>
      </w:r>
      <w:r>
        <w:rPr>
          <w:b/>
        </w:rPr>
        <w:t xml:space="preserve"> </w:t>
      </w:r>
      <w:r>
        <w:rPr/>
        <w:t>Положение в Ираке после Кувейтского кризиса. Санкции ООН в отношении Ирака. Попытки мирового урегулировать кризис дипломатическим путем. Вторжение войск америко- британской коалиции и наступление на Багдад. Крушение режима С. Хуссейна. Итоги конфликт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Афганистан.</w:t>
      </w:r>
      <w:r>
        <w:rPr>
          <w:b/>
        </w:rPr>
        <w:t xml:space="preserve"> </w:t>
      </w:r>
      <w:r>
        <w:rPr/>
        <w:t>Падение режима</w:t>
      </w:r>
      <w:r>
        <w:rPr>
          <w:b/>
        </w:rPr>
        <w:t xml:space="preserve"> </w:t>
      </w:r>
      <w:r>
        <w:rPr/>
        <w:t>Наджибуллы в Кабуле. Приход к власти исламской оппозиции. Противоречия Падение режима внутри руководством</w:t>
      </w:r>
      <w:r>
        <w:rPr>
          <w:b/>
        </w:rPr>
        <w:t xml:space="preserve"> </w:t>
      </w:r>
      <w:r>
        <w:rPr/>
        <w:t>исламистов. Приход к власти движения Талибан. События в сентябре 2001 года в США. Их влияние на Афганистан. Свержение движения талибов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Повторительно-обобщающее занятие.</w:t>
      </w:r>
    </w:p>
    <w:p>
      <w:pPr>
        <w:pStyle w:val="Normal"/>
        <w:spacing w:lineRule="auto" w:line="360"/>
        <w:ind w:firstLine="510"/>
        <w:rPr>
          <w:b/>
          <w:b/>
        </w:rPr>
      </w:pPr>
      <w:r>
        <w:rPr>
          <w:b/>
        </w:rPr>
        <w:t>Итоговое повторительно - обобщающее занятие (1 час).</w:t>
      </w:r>
    </w:p>
    <w:p>
      <w:pPr>
        <w:pStyle w:val="Normal"/>
        <w:spacing w:lineRule="auto" w:line="360"/>
        <w:rPr/>
      </w:pPr>
      <w:r>
        <w:rPr/>
        <w:t>Формы и средства контрол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/>
              <w:t>Формы и средства контро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Повторительно-обобщающее занятие  по теме: «Основные понятия геополитики, дипломатии и международного права в период вооруженных конфликтов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Селиванов И.Н. Локальные конфликты в ХХ веке: геополитика, дипломатия, войны.10-11 кл.: учеб. пособие/ И.Н. Селиванов, И.А. Конорева.- с. 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ительно-обобщающее занятие  по теме: «Локальные конфликты в годы «холодной войны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Селиванов И.Н. Локальные конфликты в ХХ веке: геополитика, дипломатия, войны.10-11 кл.: учеб. пособие/ И.Н. Селиванов, И.А. Конорева.-  с. 82-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Повторительно-обобщающее занятие по теме: «Локальные конфликты после окончания «холодной войны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Селиванов И.Н. Локальные конфликты в ХХ веке: геополитика, дипломатия, войны.10-11 кл.: учеб. пособие/ И.Н. Селиванов, И.А. Конорева. с. 176, 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ое  повторительно- обобщающее занятие 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Селиванов И.Н. Локальные конфликты в ХХ веке: геополитика, дипломатия, войны.10-11 кл.: учеб. пособие/ И.Н. Селиванов, И.А. Конорева.-  с. 234</w:t>
            </w:r>
          </w:p>
        </w:tc>
      </w:tr>
    </w:tbl>
    <w:p>
      <w:pPr>
        <w:pStyle w:val="Normal"/>
        <w:ind w:right="-33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39" w:hanging="0"/>
        <w:jc w:val="center"/>
        <w:rPr>
          <w:b/>
          <w:b/>
        </w:rPr>
      </w:pPr>
      <w:r>
        <w:rPr>
          <w:b/>
        </w:rPr>
        <w:t>Перечень учебно-методических средств обучения:</w:t>
      </w:r>
    </w:p>
    <w:p>
      <w:pPr>
        <w:pStyle w:val="Normal"/>
        <w:ind w:right="-339" w:hanging="0"/>
        <w:jc w:val="center"/>
        <w:rPr/>
      </w:pPr>
      <w:r>
        <w:rPr/>
        <w:t>Литература:</w:t>
      </w:r>
    </w:p>
    <w:p>
      <w:pPr>
        <w:pStyle w:val="Normal"/>
        <w:ind w:right="-339" w:hanging="0"/>
        <w:jc w:val="both"/>
        <w:rPr>
          <w:i/>
          <w:i/>
        </w:rPr>
      </w:pPr>
      <w:r>
        <w:rPr>
          <w:i/>
        </w:rPr>
        <w:t>Основ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>
          <w:iCs/>
        </w:rPr>
      </w:pPr>
      <w:r>
        <w:rPr>
          <w:iCs/>
        </w:rPr>
        <w:t>Селиванов И.Н., Конорева И.А. Локальные конфликты в ХХ веке: геополитика, дипломатия, войны. 10-11 кл.: учеб. пособие/ М.: Дрофа, 20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>
          <w:iCs/>
        </w:rPr>
        <w:t>Селиванова И.Н., Конорева И.А. «Локальные конфликты XX в.: политика, дипломатия, войны» (Сборник «Программы элективных курсов. История. Профильное обучение. 10-11 классы. / М.В. Пономарев, А.М. Родригес, Е.С. Галкина и др.- М.: Дрофа, 2007»).</w:t>
      </w:r>
    </w:p>
    <w:p>
      <w:pPr>
        <w:pStyle w:val="Normal"/>
        <w:ind w:right="-339" w:hanging="0"/>
        <w:jc w:val="both"/>
        <w:rPr>
          <w:i/>
          <w:i/>
        </w:rPr>
      </w:pPr>
      <w:r>
        <w:rPr>
          <w:i/>
        </w:rPr>
        <w:t xml:space="preserve">Дополнительная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rPr/>
      </w:pPr>
      <w:r>
        <w:rPr>
          <w:iCs/>
        </w:rPr>
        <w:t xml:space="preserve">Доронина Н. И. </w:t>
      </w:r>
      <w:r>
        <w:rPr/>
        <w:t>Международный конфликт. М.,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rPr/>
      </w:pPr>
      <w:r>
        <w:rPr>
          <w:iCs/>
        </w:rPr>
        <w:t xml:space="preserve">Дроговоз И. </w:t>
      </w:r>
      <w:r>
        <w:rPr/>
        <w:t>Необъявленные войны СССР. М.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rPr/>
      </w:pPr>
      <w:r>
        <w:rPr/>
        <w:t xml:space="preserve">Классика геополитики. </w:t>
      </w:r>
      <w:r>
        <w:rPr>
          <w:lang w:val="en-US"/>
        </w:rPr>
        <w:t>XX</w:t>
      </w:r>
      <w:r>
        <w:rPr/>
        <w:t xml:space="preserve"> век. М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>
          <w:iCs/>
        </w:rPr>
        <w:t xml:space="preserve">Колосов В. А., Мироненко Н. С. </w:t>
      </w:r>
      <w:r>
        <w:rPr/>
        <w:t>Геополитика и полити</w:t>
        <w:softHyphen/>
        <w:t>ческая геграфия. М.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>
          <w:iCs/>
        </w:rPr>
        <w:t xml:space="preserve">Корниенко Г. М. </w:t>
      </w:r>
      <w:r>
        <w:rPr/>
        <w:t>Холодная война: Свидетельство ее участ</w:t>
        <w:softHyphen/>
        <w:t>ника. М., 19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rPr/>
      </w:pPr>
      <w:r>
        <w:rPr/>
        <w:t>Локальные войны: история и современность. М., 198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>
          <w:iCs/>
        </w:rPr>
        <w:t xml:space="preserve">Никитенко Е. Г. </w:t>
      </w:r>
      <w:r>
        <w:rPr/>
        <w:t>Афганистан: От войны 80-х до прогноза новых войн. М.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>
          <w:iCs/>
        </w:rPr>
        <w:t xml:space="preserve">Орлов А. </w:t>
      </w:r>
      <w:r>
        <w:rPr/>
        <w:t xml:space="preserve">С, </w:t>
      </w:r>
      <w:r>
        <w:rPr>
          <w:iCs/>
        </w:rPr>
        <w:t xml:space="preserve">Гаврилов В. А. </w:t>
      </w:r>
      <w:r>
        <w:rPr/>
        <w:t>Тайны корейской войны. М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/>
        <w:t xml:space="preserve">Россия (СССР) в локальных войнах и военных конфликтах </w:t>
      </w:r>
      <w:r>
        <w:rPr>
          <w:spacing w:val="-1"/>
        </w:rPr>
        <w:t xml:space="preserve">второй половины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ека / Под ред. В. А. Золотарева. М.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exact" w:line="216"/>
        <w:ind w:left="0" w:hanging="0"/>
        <w:jc w:val="both"/>
        <w:rPr/>
      </w:pPr>
      <w:r>
        <w:rPr>
          <w:spacing w:val="-2"/>
        </w:rPr>
        <w:t xml:space="preserve">Системная история международных отношений. 1918—2003 / </w:t>
      </w:r>
      <w:r>
        <w:rPr/>
        <w:t>Отв. ред. А. Д. Богатуров. М., 2003. Т. 3—4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Сетевые ресур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/>
        <w:t>Образовательный портал Института «Открытое общество» (</w:t>
      </w:r>
      <w:r>
        <w:rPr>
          <w:lang w:val="en-US"/>
        </w:rPr>
        <w:t>http</w:t>
      </w:r>
      <w:r>
        <w:rPr/>
        <w:t>: / 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uditorium</w:t>
      </w:r>
      <w:r>
        <w:rPr/>
        <w:t>. г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/>
        <w:t>Сайт о локальных конфликтах (на русском языке) (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 xml:space="preserve">:// </w:t>
        </w:r>
      </w:hyperlink>
      <w:hyperlink r:id="rId4">
        <w:r>
          <w:rPr>
            <w:rStyle w:val="InternetLink"/>
            <w:u w:val="single"/>
            <w:lang w:val="en-US"/>
          </w:rPr>
          <w:t>www</w:t>
        </w:r>
      </w:hyperlink>
      <w:r>
        <w:rPr>
          <w:rStyle w:val="InternetLink"/>
          <w:u w:val="single"/>
        </w:rPr>
        <w:t>.</w:t>
      </w:r>
      <w:r>
        <w:rPr>
          <w:rStyle w:val="InternetLink"/>
          <w:u w:val="single"/>
          <w:lang w:val="en-US"/>
        </w:rPr>
        <w:t>konilikt</w:t>
      </w:r>
      <w:r>
        <w:rPr>
          <w:rStyle w:val="InternetLink"/>
          <w:u w:val="single"/>
        </w:rPr>
        <w:t>.</w:t>
      </w:r>
      <w:r>
        <w:rPr>
          <w:rStyle w:val="InternetLink"/>
          <w:u w:val="single"/>
          <w:lang w:val="en-US"/>
        </w:rPr>
        <w:t>ru</w:t>
      </w:r>
      <w:r>
        <w:rPr>
          <w:rStyle w:val="InternetLink"/>
          <w:u w:val="single"/>
        </w:rPr>
        <w:t>/</w:t>
      </w:r>
      <w:r>
        <w:rPr>
          <w:rStyle w:val="InternetLink"/>
          <w:u w:val="single"/>
          <w:lang w:val="en-US"/>
        </w:rPr>
        <w:t>index</w:t>
      </w:r>
      <w:r>
        <w:rPr>
          <w:rStyle w:val="InternetLink"/>
          <w:u w:val="single"/>
        </w:rPr>
        <w:t>.</w:t>
      </w:r>
      <w:r>
        <w:rPr>
          <w:rStyle w:val="InternetLink"/>
          <w:u w:val="single"/>
          <w:lang w:val="en-US"/>
        </w:rPr>
        <w:t>htmV</w:t>
      </w:r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/>
        <w:t>Сайт Российского союза ветеранов войны в Афганистане (РСВА) (</w:t>
      </w: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sv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jc w:val="both"/>
        <w:rPr/>
      </w:pPr>
      <w:r>
        <w:rPr/>
        <w:t>Сетевой альманах «Войны. История. Факты» (</w:t>
      </w:r>
      <w:hyperlink r:id="rId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 xml:space="preserve">/ </w:t>
        </w:r>
      </w:hyperlink>
      <w:r>
        <w:rPr>
          <w:lang w:val="en-US"/>
        </w:rPr>
        <w:t>al</w:t>
      </w:r>
      <w:r>
        <w:rPr/>
        <w:t>,</w:t>
      </w:r>
      <w:hyperlink r:id="rId7">
        <w:r>
          <w:rPr>
            <w:rStyle w:val="InternetLink"/>
            <w:u w:val="single"/>
            <w:lang w:val="en-US"/>
          </w:rPr>
          <w:t>amacwhf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16"/>
        <w:ind w:left="0" w:hanging="0"/>
        <w:rPr/>
      </w:pPr>
      <w:r>
        <w:rPr/>
        <w:t>Сетевой журнал по проблемам Азии (</w:t>
      </w:r>
      <w:hyperlink r:id="rId8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asiainfo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narod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</w:t>
      </w:r>
    </w:p>
    <w:p>
      <w:pPr>
        <w:pStyle w:val="Normal"/>
        <w:tabs>
          <w:tab w:val="clear" w:pos="708"/>
          <w:tab w:val="left" w:pos="6345" w:leader="none"/>
        </w:tabs>
        <w:ind w:left="737" w:hanging="0"/>
        <w:rPr/>
      </w:pPr>
      <w:r>
        <w:rPr/>
        <w:tab/>
      </w:r>
    </w:p>
    <w:p>
      <w:pPr>
        <w:pStyle w:val="Normal"/>
        <w:spacing w:lineRule="auto" w:line="360"/>
        <w:ind w:firstLine="510"/>
        <w:jc w:val="center"/>
        <w:rPr/>
      </w:pPr>
      <w:r>
        <w:rPr/>
        <w:t>Учебно-тематический план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6"/>
        <w:gridCol w:w="1274"/>
        <w:gridCol w:w="1701"/>
      </w:tblGrid>
      <w:tr>
        <w:trPr>
          <w:trHeight w:val="59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 xml:space="preserve">п/п             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 xml:space="preserve">Тема 1.        </w:t>
            </w:r>
            <w:r>
              <w:rPr>
                <w:b/>
              </w:rPr>
              <w:t>Основные понятия геополитики, дипломатии и международного права в период вооруженных конфлик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ятие  локальных конфликтов и вой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понятия международного пра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ное урегулирование международных спо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ории международных отношений и дипломатии в период «холодной войны». Современные концеп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политические аспекты международных конфлик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вая геополитическая картина м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Повторительно-обобщающее занятие по теме : «Основные понятия геополитики, дипломатии и международного права в период вооруженных конфликтов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2 Локальные конфликты в годы «холодной войн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и характер конфликта в Индокита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основных событий перв</w:t>
            </w:r>
            <w:r>
              <w:rPr>
                <w:lang w:val="en-US"/>
              </w:rPr>
              <w:t>o</w:t>
            </w:r>
            <w:r>
              <w:rPr/>
              <w:t>й и второй индокитайских войн. Итоги противостоя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амбоджийская проблема» в международных отношениях середины 70-х – конца 80-хг.г. Роль ООН в урегулировании конфлик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ки ближневосточного конфлик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або-израильские войны 40-80-х г.г. и их основные итог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ые оценки ближневосточного конфлик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-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ейский конфлик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ибский кризи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 формирования российско-китайской границ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ытия на острове Даманский и реке Уссур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атическое урегулирование конфликта и современные оценки конфликта России и КН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-2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фганская проблема и международные отношения вокруг Афганистан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рано-иракская войн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вейтский конфлик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ительно-обобщающее занятие по теме: «Локальные конфликты в годы «холодной войн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1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 Локальные конфликты после окончания «холодной войн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Ближневосточного конфликта после окончания «холодной войн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егулирование конфликта и посредничество России и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Югославский кризис и албано-сербский конфликт в Косов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вые тенденции формирования миропорядка после событий в Югослав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right="-108" w:hanging="0"/>
              <w:contextualSpacing/>
              <w:rPr/>
            </w:pPr>
            <w:r>
              <w:rPr/>
              <w:t>Война в Ираке и санкции ООН в отношении Ира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right="-108" w:hanging="0"/>
              <w:contextualSpacing/>
              <w:rPr/>
            </w:pPr>
            <w:r>
              <w:rPr/>
              <w:t>Крушение режима С. Хуссейна и итоги конфли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right="-108" w:hanging="0"/>
              <w:contextualSpacing/>
              <w:rPr/>
            </w:pPr>
            <w:r>
              <w:rPr/>
              <w:t>Афганистан: от падения режима Наджибуллы до свержения режима талиб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ытия сентября 2001 года в США и их влияние на Афганиста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ительно-обобщающее  занятие по теме: «Локальные конфликты после окончания «холодной войн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вое повторительно-обобщающе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konilikt.ru/index.htmV" TargetMode="External"/><Relationship Id="rId5" Type="http://schemas.openxmlformats.org/officeDocument/2006/relationships/hyperlink" Target="http://www.rsva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amacwhf.ru/" TargetMode="External"/><Relationship Id="rId8" Type="http://schemas.openxmlformats.org/officeDocument/2006/relationships/hyperlink" Target="http://asiainfo.narod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3:00Z</dcterms:created>
  <dc:creator>Admin</dc:creator>
  <dc:description/>
  <cp:keywords/>
  <dc:language>en-US</dc:language>
  <cp:lastModifiedBy>276</cp:lastModifiedBy>
  <cp:lastPrinted>2014-08-28T20:48:00Z</cp:lastPrinted>
  <dcterms:modified xsi:type="dcterms:W3CDTF">2022-11-23T09:46:00Z</dcterms:modified>
  <cp:revision>55</cp:revision>
  <dc:subject/>
  <dc:title>Пояснительная записка</dc:title>
</cp:coreProperties>
</file>